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cula Jal. A 05 de Marzo, 2020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encia; Prevención de Adicciones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Oficio; P.A. 005/2020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. Gabriela Evangelista de Leó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itular de Transparencia, H. Ayuntamiento Cocula 2018-202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UNTO; Informe de Actividades Febrero, 20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dio de la presente envió un cordial saludo y a la vez informarle de las actividades del mes de Febrero del 2020 del departamento de Prevención de Adicciones realizadas en general ya que la información de los pacientes es confidencial y reservada, misma que se encuentra a su disposición para ser revisada cuando se requiera, estando resguardada en el archivo de esta direc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otro particular, por el momento quedo a sus órdenes, no sin antes reiterarle mi consideración más distingui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ntamen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“</w:t>
      </w:r>
      <w:r>
        <w:rPr>
          <w:rFonts w:cs="Arial" w:ascii="Arial" w:hAnsi="Arial"/>
          <w:b/>
          <w:i/>
          <w:szCs w:val="24"/>
        </w:rPr>
        <w:t>2020, Año de Leona Vicario, Benemérita Madre de la patr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265430</wp:posOffset>
                </wp:positionV>
                <wp:extent cx="2105025" cy="0"/>
                <wp:effectExtent l="0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20.9pt" to="307.15pt,20.9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ra. Sandra Edith Rodríguez Gó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de Prevención de Adicc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/02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ía feriado, no laborable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4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n los informes mensuales de la dirección de COMUSIDA y Adicciones, para transparencia, del mes de Enero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abre nuevo expediente, con número de archivo P.A. 057, se mantendrá en resguardo y se dará seguimien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5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Se participa en el programa Escuela Preventiva, con tema de prevención de adicciones y platica informativa del VIH/SIDA en la escuela J. Jesús González Gallo de la Comunidad de la Sauceda con los grupos de 4to, 5to y 6to. Y escuela Primaria Josefa Ortiz de Domínguez de la Comunidad de  San Nicolás de Acuña con grupos de 5to y 6to. Contando en total con 86 alumnos. 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Horario de 8:00 am a 2:00 pm</w:t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6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da seguimiento al programa de Trabajadoras sexuales, del Municipio, para das seguimiento a tarjetones de salud y dar a las trabajadoras preservativo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7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el planeación para la intervención en el torneo deportivo del próximo 10 de Febrero en la Comunidad de Tateposco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/02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a dirección de Prevención de Adicciones, apoyo en la coordinación y ejecución del encuentro deportivo llevado a cabo por la dirección de Deportes en la comunidad de tateposco, contando con la participación de las escuelas primarias de Tateposco, Santa Rosa, Puerta de Borrego y la Estanzuel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traslado del paciente no. 106 al Hospital de Salud Mental Estancia Prolongada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seguimiento de paciente y orientación a familiares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1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entrevista con directivo de a Centro de Rehabilitación en la Ciudad de San Martin Hidalgo para conocer sus instalaciones y programas de rehabilitación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2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trabaja en la realización de programa sobre prevención orientado a padres de familia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, atiende a 4 personas que acuden a solicitar información y provisión de preservativos masculino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3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Prevención de Adicciones, apoyo en la coordinación y ejecución del encuentro deportivo llevado a cabo por la dirección de Deportes en la comunidad de La Sauceda, contando con la participación de las escuelas primarias de La Sauceda, Camichines, San Nicolás y Cofradía de la luz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4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da orientación y seguimiento a familia que acude a la dirección de Adicciones, a solicitar apoyo para intervención de  paciente, se le brinda atención necesaria y se agenta traslado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asiste a la reunión convocado por la CNDH, para conformar el consejo sobre los derechos humanos de la Comunidad LGBTIQ. A la Ciudad de Acatlan de Juárez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/02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asistió en coordinación con el programa preventivo de escuelas, a la Comunidad de Camichines, atendiendo a la Telesecundaria, 3 grupos y Escuela Primaria Benito Juárez con los grupos de 5to y 6to. Obteniendo una excelente participación de los alumnos al igual que de los maestros, directores y en general las escuelas participantes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endió a familiares de paciente de la Comunidad de Santa Teresa, para traslado voluntario a Centro de Rehabilitación, se realiza traslado y se abre nuevo expediente con número de archivo P.A. 058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8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prepara material didáctico para impartir pláticas informativas en Escuela para padres, que próximamente se estará llevando a cabo en algunas localidades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9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gestión administrativa ante el Consejo Estatal Contra las Adicciones en Jalisco, sobre petición de material y de capacitación en el área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 COMUSIDA, reparte preservativos en Instituciones de salud pública, para ser repartidos entre usuarios como método de prevención del embarazo temprano y las infecciones de Transmisión sexual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0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seguimiento a paciente con número de expediente P.A. 045 Y P.A. 047, que están próximos s terminar proceso de rehabilitación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1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brindo atención y asesoría a familiares de posible paciente, que solicitan información de internamiento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abre nuevo expediente con el numero de archivo P.A. 059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/02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acudió al modulo de seguridad pública de la colonia Lázaro Cárdenas, para revisar material que la antepasada administración de prevención de adicciones y rescatar el material que se pueda utilizar en prevención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asesoría y orientación a familia de posible paciente menor de edad, para su atención o posible internamiento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5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asesoría y orientación a familiar de posible paciente de la comunidad de Camichines, municipio de Cocula Jal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6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continuidad a los programas de atención que se están brindando en las Comunidades, revisión de material y actualización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apertura y actualización de expedientes de COMUSIDA, para la próxima revisión de bares y clubs nocturnos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7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visito las instalaciones del COESIDA Y CECAJ de la Secretaria de Salud del Estado, para conocer al nuevo Secretario técnico y solicitar algunos recursos materiales, que apoyen las platicas y foros preventivos que se están realizando con padres de familia y alumnos de las diferentes instituciones educativas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bteniendo 500 artículos de promoción de parte del CECAJ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8/02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continuo con el programa de Escuela Preventiva, impartiendo el programa en el Colegio Hidalgo con los grupos A y B de 3er grado de Secundaria, obteniendo un excelente resultado con 84 alumnos a los que se les impartió el tema de ¿Qué es el VIH? Y ¿Qué tanto sé acerca de las drogas?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o asesoría y orientación a madre de familia, que es derivada de DIF Municipal, en la atención de menor de edad, que está consumiendo sustancias adictivas, se brinda atención para posible internamiento.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9:03:00Z</dcterms:created>
  <dc:creator>obrasPublicas</dc:creator>
  <dc:description/>
  <dc:language>en-US</dc:language>
  <cp:lastModifiedBy>obrasPublicas</cp:lastModifiedBy>
  <cp:lastPrinted>2020-03-04T13:13:00Z</cp:lastPrinted>
  <dcterms:modified xsi:type="dcterms:W3CDTF">2020-03-04T19:23:00Z</dcterms:modified>
  <cp:revision>2</cp:revision>
  <dc:subject/>
  <dc:title/>
</cp:coreProperties>
</file>